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O Sistema $imples pode importar os acertos de estoque a partir da leitura de um arquivo texto, gerado com o segui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presa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a da Movimentaçã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ipo da Movimentação (E, S ou I).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úmero do Documen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antidade da Movimentaçã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eço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ora da Movimentaçã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bservação</w:t>
            </w:r>
          </w:p>
        </w:tc>
      </w:tr>
      <w:tr>
        <w:trPr>
          <w:trHeight w:val="10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gem (V, E, R, F, 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ç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código do Produto pode ser cadastrado também como um código de barra. Para tanto, gerar mais um registro indicando este como código de barr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Tipo da Movimentação deve ser preenchido com E de Entrada, S de Saída ou I de Inventário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A Origem deve ser preenchida com V de Venda, Troca, Devolução ou Saída de Transferência, E de Entrada ou Entrada de Transferência, R de Requisição, F de Faturamento ou A de Acerto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O preço e a quantidade não devem conter separador decimal (,) ou separadores de milhares (.). As últimas duas posições serão consideradas como decimais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nome do arquivo fica a critério do usuário, uma vez que o $imples irá usar uma caixa de diálogo para abrir o arquivo a ser impor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quer dúvida, ligue para (47) 3473-0001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Importação de Movimentação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sz w:val="24"/>
            </w:rPr>
            <w:t>13/12/2005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0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50:00Z</dcterms:created>
  <dc:creator>Freeline</dc:creator>
  <dc:description/>
  <dc:language>en-US</dc:language>
  <cp:lastModifiedBy>FREELINE</cp:lastModifiedBy>
  <cp:lastPrinted>2005-06-27T09:38:00Z</cp:lastPrinted>
  <dcterms:modified xsi:type="dcterms:W3CDTF">2005-12-13T13:58:00Z</dcterms:modified>
  <cp:revision>3</cp:revision>
  <dc:subject/>
  <dc:title>$IMPLES</dc:title>
</cp:coreProperties>
</file>